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575 v2.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of the SR575 program supports oper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ruments MC-GPIB card on IBM PS/2 compu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R5CON program does not include the MC-GPIB op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ecessary to manually edit the SR575.CFG file. First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5CON as if installing a National Instruments PCIII card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text editor to edit the resulting SR575.CFG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ok like th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0   87   55C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52  696  64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5   10   11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 to change the 3rd and 4th numbers in the second li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0   87   55C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52  696 3584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5   10   11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3584 is decimal for E00 hex, the default  I/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C-GPIB card. If you have installed your card at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use the decimal equivalent of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w ready to run with the MC-GPIB 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